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  <w:r>
        <w:rPr>
          <w:rFonts w:cs="Tahoma" w:ascii="Tahoma" w:hAnsi="Tahoma"/>
          <w:b/>
          <w:sz w:val="22"/>
          <w:szCs w:val="22"/>
        </w:rPr>
        <w:t>Zakup kolorowego urządzenie wielofunkcyjnego na potrzeby realizacji projektu pn. „Niemiecki staż - szanse na pracę masz”  w ramach Programu Operacyjnego Wiedza Edukacja Rozwój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basia</cp:lastModifiedBy>
  <cp:lastPrinted>2013-09-26T08:06:00Z</cp:lastPrinted>
  <dcterms:modified xsi:type="dcterms:W3CDTF">2017-07-07T06:41:00Z</dcterms:modified>
  <cp:revision>10</cp:revision>
  <dc:subject/>
  <dc:title>Z</dc:title>
</cp:coreProperties>
</file>